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rFonts w:ascii="Arial" w:hAnsi="Arial" w:cs="Arial"/>
          <w:b/>
          <w:b/>
          <w:sz w:val="22"/>
          <w:lang w:val="it-IT"/>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ACCORDO QUADRO RELATIVO AGLI INTERVENTI DI MANUTENZIONE ORDINARIA E STRAORDINARIA DEI PREFABBRICATI MODULARI RIMOVIBILI.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46D1600002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609886A79</w:t>
      </w:r>
    </w:p>
    <w:p>
      <w:pPr>
        <w:pStyle w:val="Normal"/>
        <w:rPr>
          <w:rFonts w:ascii="Arial" w:hAnsi="Arial" w:cs="Arial"/>
          <w:b/>
          <w:b/>
          <w:bCs/>
          <w:sz w:val="36"/>
          <w:szCs w:val="36"/>
          <w:u w:val="single"/>
        </w:rPr>
      </w:pPr>
      <w:r>
        <w:rPr>
          <w:rFonts w:cs="Arial" w:ascii="Arial" w:hAnsi="Arial"/>
          <w:b/>
          <w:bCs/>
          <w:sz w:val="36"/>
          <w:szCs w:val="36"/>
          <w:u w:val="single"/>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467767732"/>
      <w:bookmarkStart w:id="1" w:name="__Fieldmark__0_2467767732"/>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467767732"/>
      <w:bookmarkStart w:id="3" w:name="__Fieldmark__1_2467767732"/>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467767732"/>
      <w:bookmarkStart w:id="5" w:name="__Fieldmark__2_2467767732"/>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467767732"/>
      <w:bookmarkStart w:id="7" w:name="__Fieldmark__3_2467767732"/>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1"/>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il seguente ribasso percentuale_____________ % (_______________________ in letter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ul prezzo unitario/mese per la manutenzione ordinaria e straordinaria sul singolo modul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14" w:hanging="14"/>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1:27:00Z</dcterms:created>
  <dc:creator>defeudis_l</dc:creator>
  <dc:description/>
  <cp:keywords/>
  <dc:language>en-US</dc:language>
  <cp:lastModifiedBy>defeudis_l</cp:lastModifiedBy>
  <dcterms:modified xsi:type="dcterms:W3CDTF">2016-02-29T14:05:00Z</dcterms:modified>
  <cp:revision>6</cp:revision>
  <dc:subject/>
  <dc:title/>
</cp:coreProperties>
</file>